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pdated SASP timetable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e are the remaining weeks of the SASP course. Venue may change so keep an eye on the wiki but unless you hear otherwi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ssion</w:t>
        <w:tab/>
        <w:tab/>
        <w:tab/>
        <w:t>Venue</w:t>
        <w:tab/>
        <w:tab/>
        <w:tab/>
        <w:t>Da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3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89"/>
        <w:gridCol w:w="2189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April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Ma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a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Ma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a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June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June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June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June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tol Uni Phys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Jul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O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2 Jul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3 July 20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4 July 20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47:00Z</dcterms:created>
  <dc:creator>Neil Adams</dc:creator>
  <dc:description/>
  <cp:keywords/>
  <dc:language>en-US</dc:language>
  <cp:lastModifiedBy>Neil Adams</cp:lastModifiedBy>
  <dcterms:modified xsi:type="dcterms:W3CDTF">2011-04-05T15:51:00Z</dcterms:modified>
  <cp:revision>1</cp:revision>
  <dc:subject/>
  <dc:title>Updated SASP timetable</dc:title>
</cp:coreProperties>
</file>